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>
          <w:sz w:val="28"/>
          <w:szCs w:val="28"/>
        </w:rPr>
        <w:t xml:space="preserve">Приложение 2 к письму 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ярского района 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8 декабря 2023 года  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 xml:space="preserve">Информация о выполнении решения 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>двадцать третье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седьмого созыва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2 Решения сообщаю следующее. В 2023 году инструментом для реализации основных мероприятий, направленных на достижение </w:t>
      </w:r>
      <w:r>
        <w:rPr>
          <w:color w:val="000000"/>
          <w:spacing w:val="2"/>
          <w:sz w:val="28"/>
          <w:szCs w:val="28"/>
        </w:rPr>
        <w:t>качественных и количественных показателей национального проекта является муниципальная программа Белоярского района «Развитие культуры», а также муниципальные программы сельских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октября 2023 года плановые значения ведомственного показателя «Прирост числа посещений учреждений культуры к базовому значению 2019 года, %» учреждениями культуры Белоярского района выполнены в следующем объем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435"/>
        <w:gridCol w:w="1113"/>
        <w:gridCol w:w="1153"/>
        <w:gridCol w:w="1438"/>
        <w:gridCol w:w="1505"/>
      </w:tblGrid>
      <w:tr>
        <w:trPr>
          <w:trHeight w:val="102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 показатель ед. 2019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 на 2023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на 1 октяб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3 го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ка исполнения планового значения, %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осещений культурных мероприят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 1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 5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 2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 февраля 2023 года было заключено «Соглашение                                                 о межмуниципальном сотрудничестве между Белоярским и Октябрьским районами». Так же 6 декабря 2023 года заключено «Соглашение                                    о межмуниципальном  сотрудничестве  между муниципальным образованием Белоярский район Ханты-Мансийского автономного округа – Югры                           и городским округом Верхотурский Свердловской области». В рамках соглашений проводятся мероприятия в сфере культуры для различных возрастных категорий духовно-нравственной, патриотической, культурно-развлекательной направлен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подпункту 1 пункта 3 Решения сообщаю следующее.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«О проведении ежегодных плановых культурно-массовых                      и спортивных мероприятий в городе Лангепасе» принята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3 году были подписаны соглашения о межмуниципальном сотрудничестве Белоярского и Октябрьского районов, а также между Белоярским районом и городским округом Верхотурский Свердловской области. Данные межмуниципальные соглашения предусматривает взаимную поддержку муниципальных образований при реализации вопросов местного значения, взаимовыгодное сотрудничество в области социально-экономического развития территорий районов, в частности образования, туризма, спорта и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23 год объявлен Годом взаимопомощи в Ханты-Мансийском автономном округе – Югре. На территории Белоярского района действуют 48 добровольческих (волонтерских) объединений, в которые вовлечено более 4 тысяч жителей района. Волонтеры оказывали помощь в доставке продуктов отдельным категориям граждан, а также участвовали в акциях гражданско-патриотической, экологической и культурной направл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редприятиями и учреждениями, волонтерами, неравнодушными жителями района собиралась гуманитарная помощь для отправки военнослужащим и жителям освобожденных территорий. Всего в 2023 году было собрано 8,4 тонн гуманитарной помощи, направлено 173 Коробки добра и 173 посылки солдату, сплетено более 229 м2 маскировочн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КУ «Молодежный центр «Спутник» стал победителем   Всероссийского конкурса программ социализации подростков в номинации «Социализация через трудовую занятость, искусство и спорт», проводимого ФГБУ «Центр защиты прав и интересов детей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ным центром поддержки и развития добровольчества (волонтерства) на территории Белоярского района получено подтверждение социальной франшизы на осуществление деятельности «ДоброЦент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стал победителем конкурса социальных и культурных проектов компании «ЛУКОЙЛ» в номинации «Спорт», выиграв грант 495 т.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мае 2023 года проведена межмуниципальная военизированная спартакиада «Искра», посвященная 78-й годовщине со дня Победы в Великой Отечественной войне, в которой приняли участие более 100 человек Белоярского и Октябрьского райо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ческий клуб «Кто, если не мы!» занял первое место в окружном конкурсе «Студент года Югры – 2023» в номинации «Студенческий клуб года» среди профессиональных образовательных организаций, заслужив право отстаивать честь округа на Всероссийском уровне. В декабре ребята стали Лауреатами Российской национальной премии «Студент года – 2023» в своей номин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 развивается Всероссийское движение детей и молодежи «Движение Первых». На сегодняшний день в Белоярском районе открыты и функционируют 12 первичных отделений, зарегистрировано 877 уникальных участников, реализовано 14 проектов (мероприятий), проектами Движения Первых охвачено более 1307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3 году в Российской Федерации организовано и проведено 12 всероссийских форумов, 7 окружных Форумов, география проведения                     от Крыма до Дальнего Востока. От Белоярского района было подано 30 заявок, 4 человека приняли участие в работе Форум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окружного конкурса «Лучшая организация отдыха                            и оздоровления Ханты-Мансийского автономного округа – Югры» муниципальное автономное общеобразовательное учреждение Белоярского района «Средняя общеобразовательная школа п. Сорум», Белоярский                      район заняли 3 место в номинации «Лучший палаточный лагерь»  (грант в сумме 30 т.р.), муниципальное автономное общеобразовательное учреждение Белоярского района «Средняя общеобразовательная школа                                                 им. И.Ф. Пермякова с. Полноват», Белоярский район заняли 1 место в номинации «Лучший лагерь с этнокультурным компонентом» (грант в сумме  110 т.р. 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: «Спорт - норма жизни» - это федеральный проект, который является частью более масштабного проекта «Демография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сегодняшний день уровень обеспеченности граждан спортивными сооружениями исходя из единовременной пропускной способности объектов спорта на территории Белоярского района составляет 107,5 % + 3,3%                           к аналогичному периоду прошл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величение значения уровня обеспеченности граждан спортивными сооружениями на территории Белоярского района достигается за счет финансирования проектов строительства объектов физической культуры                 и спорта при финансировании из федерального, регионального, муниципального бюджетов, в рамках государственных и муниципальных программ, инициативного бюджетирования, участии в региональном проекте «Формирование комфортной городской среды», входящего в портфель проектов «Жилье и городская сред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Соглашения между Департаментом физической культуры                   и спорта Ханты-Мансийского автономного округа – Югры и Белоярским районом о предоставлении субсидии местному бюджету из бюджета Ханты-Мансийского автономного округа – Югры на софинансирование расходов муниципальных образований по развитию сети спортивных объектов шаговой доступности, в рамках подпрограммы «Развитие физической культуры, массового и детско-юношеского спорта» государственной программы Ханты-Мансийского автономного округа – Югры «Развитие физической культуры и спорта» ежегодно приобретается спортивное оборудование и тренажеры для открытых уличных площадок, в текущем году спортивное оборудование приобретенное в рамках соглашений, смонтировано за счет средств местного бюджета в районе территории СУ-96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месте с тем, за счет средств государственной программы «Сотрудничество», государственной программы Ханты-Мансийского автономного округа – Югры «Развитие физической культуры и спорта»,                  на территорию Белоярского района в январе 2023 года, безвозмездно направлено спортивное и технологическое оборудование, направленное                    на развитие инфраструктуры для занятий физической культурой и массовым спортом (спортивные площадки круглогодичного использования). Данное оборудование установлено в микрорайоне «Геолог» в городе Белоярский, подготовка основания и монтаж спортивного оборудования произведена                  за счет средств муниципального образования Белоярский райо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увеличения показателя обеспеченности населения объектами физической культуры и спорта, на территории лыжной базы «Белая горка» проведены работы по благоустройству, направленные на создание единого комплексного рекреационного пространства для всех групп населения, включающего в себя увеличение протяженности лыжной трассы, строительство горок для катания, рампы для сноуборда, зип-лайн, обустройство пешеходных маршрутов для скандинавской ходьбы, смотровой площад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уровня обеспеченности граждан спортивными сооружениями исходя из единовременной пропускной способности объектов спорта, используется практика инициативного бюджетирования, которая нацелена на вовлечение в процесс принятия решений всех слоев на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ование этого механизма позволило построить и ввести                             в эксплуатацию спортивные объек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ейт-парк в сельском поселении Сору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игровая площадка, в 1 микрорайоне города Белоярск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портивно-игровая площадка СОТ «Кислор» в городе Белоярск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ниверсальная спортивная игровая площадка в сельском поселении Верхнеказымск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ыт применения показывает, что участие в принятии значимых общественных решений, является очень эффективным механизмом привлечение широкой общественности к формированию бюджета                             и планированию его расходной ч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ще одним фактором, способствующим увеличению показателя обеспеченности граждан спортивными сооружениями, является строительство объектов спорта ООО «Газпром трансгаз Югорск», в сельском поселении Сосновка был введен в эксплуатацию физкультурно-спортивный комплекс, включающего в себя плавательный 25-метровый бассейн на 5 дорожек, спортивный и тренажерный зал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ельском поселении Верхнеказымский ООО «Газпром трансгаз Югорск» осуществляется заключительный этап работ по строительству                       и вводу в эксплуатацию физкультурно-оздоровитель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сегодняшний разработан проект улучшения инфраструктуры набережной в городе Белоярский, в летний период 2024 года она будет оборудована площадками для пляжных видов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ым по значимости показателем реализации проекта «Спорт – норма жизни», является «Вовлечение в систематические занятия физической культурой и спортом», доля населения, систематически занимающегося физической культурой и спортом, в общей численности населения 3-79 лет, по итогам 2023 года составила 71.3 %, это 19541 человек, что является одним из лучших показателей в Югре, как по количеству, так                  и по темпам прироста людей вовлеченных в занятия спортом и любителям здорового образа жиз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же, во исполнение Плана мероприятий по реализации Федерального проекта «Старшее поколение» в Белоярском районе ведется работа, направленная на увеличение периода активного долголетия и здорового образа жизни граждан старшего поко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численность систематически занимающихся физической культурой и спортом граждан старшего поколения составляет более 410 человек, это 14,1 % от всей численности граждан данной категории граждан в Белоярском районе. Средний показатель по РФ составляет 3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ое значение уделяется внедрению ВФСК ГТО на территории Белоярского района. На базе муниципальных учреждений – муниципального автономного учреждения физической культуры и спорта Белоярского района «Дворец спорта» и Муниципального учреждения дополнительного образования детей «ДЮСШ г. Белоярский» созданы центры тестирования Всероссийского физкультурно-спортивного комплекса «Готов к труду                       и оборон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пункту 2 пункта 3 Решения сообщаю следующее.                                     4 февраля 2023 года было заключено «Соглашение о межмуниципальном сотрудничестве между Белоярским и Октябрьским районами». Так же 6 декабря 2023 года заключено «Соглашение о межмуниципальном  сотрудничестве  между муниципальным образованием Белоярский район Ханты-Мансийского автономного округа – Югры и городским округом Верхотурский Свердловской области». В рамках соглашений проводятся мероприятия в сфере культуры для различных возрастных категорий духовно-нравственной, патриотической, культурно-развлекательной направле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ункту 5 Решения сообщаю следующее. В рамках проекта «Современная школа» 1 сентября 2020 года открыто муниципальное автономное общеобразовательное учреждение Белоярского района «Средняя общеобразовательная школа № 4 г. Белоярский», что обеспечило  выполнение показателя «Создание новых мест в общеобразовательных организациях Ханты-Мансийского автономного округа – Югры.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4 центра образования естественнонаучной                                          и технологической направленностей «Точка роста»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2020 году на базе муниципальных автономных общеобразовательных учреждений Белоярского района: «Средняя общеобразовательная школа № 2 г. Белоярский», «Средняя общеобразовательная школа № 3 г. Белоярский»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2021 году на базе муниципального автономного общеобразовательного учреждения Белоярского района «Средняя общеобразовательная школа п. Верхнеказымский»;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2022 году на  базе  муниципального   автономного    общеобразовательного учреждения Белоярского района «Средняя общеобразовательная школа п. Сосновка».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на базе  муниципального   автономного    общеобразовательного учреждения Белоярского района «Средняя общеобразовательная школа с. Полноват»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b/>
      <w:i/>
      <w:iCs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Style13">
    <w:name w:val="Без интервала Знак"/>
    <w:qFormat/>
    <w:rPr/>
  </w:style>
  <w:style w:type="character" w:styleId="FontStyle23">
    <w:name w:val="Font Style23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Абзац списка Знак"/>
    <w:qFormat/>
    <w:rPr>
      <w:b/>
      <w:sz w:val="24"/>
    </w:rPr>
  </w:style>
  <w:style w:type="character" w:styleId="Style16">
    <w:name w:val="Основной текст_"/>
    <w:qFormat/>
    <w:rPr>
      <w:sz w:val="21"/>
      <w:szCs w:val="21"/>
      <w:shd w:fill="FFFFFF" w:val="clear"/>
    </w:rPr>
  </w:style>
  <w:style w:type="character" w:styleId="1">
    <w:name w:val="Основной текст1"/>
    <w:qFormat/>
    <w:rPr/>
  </w:style>
  <w:style w:type="character" w:styleId="Style17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center"/>
    </w:pPr>
    <w:rPr/>
  </w:style>
  <w:style w:type="paragraph" w:styleId="Style41">
    <w:name w:val="Style4"/>
    <w:basedOn w:val="Normal"/>
    <w:qFormat/>
    <w:pPr>
      <w:spacing w:lineRule="exact" w:line="253"/>
      <w:jc w:val="center"/>
    </w:pPr>
    <w:rPr/>
  </w:style>
  <w:style w:type="paragraph" w:styleId="Style51">
    <w:name w:val="Style5"/>
    <w:basedOn w:val="Normal"/>
    <w:qFormat/>
    <w:pPr>
      <w:spacing w:lineRule="exact" w:line="277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7"/>
      <w:ind w:firstLine="715"/>
      <w:jc w:val="both"/>
    </w:pPr>
    <w:rPr/>
  </w:style>
  <w:style w:type="paragraph" w:styleId="Style81">
    <w:name w:val="Style8"/>
    <w:basedOn w:val="Normal"/>
    <w:qFormat/>
    <w:pPr>
      <w:spacing w:lineRule="exact" w:line="283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widowControl/>
      <w:autoSpaceDE w:val="true"/>
      <w:spacing w:lineRule="exact" w:line="240" w:before="0" w:after="160"/>
      <w:jc w:val="both"/>
      <w:outlineLvl w:val="1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widowControl/>
      <w:autoSpaceDE w:val="true"/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278"/>
    </w:pPr>
    <w:rPr>
      <w:sz w:val="20"/>
      <w:szCs w:val="20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b/>
      <w:szCs w:val="20"/>
    </w:rPr>
  </w:style>
  <w:style w:type="paragraph" w:styleId="32">
    <w:name w:val="Основной текст3"/>
    <w:basedOn w:val="Normal"/>
    <w:qFormat/>
    <w:pPr>
      <w:widowControl/>
      <w:shd w:fill="FFFFFF" w:val="clear"/>
      <w:autoSpaceDE w:val="true"/>
      <w:spacing w:lineRule="exact" w:line="254" w:before="180" w:after="0"/>
      <w:ind w:firstLine="640"/>
      <w:jc w:val="both"/>
    </w:pPr>
    <w:rPr>
      <w:sz w:val="21"/>
      <w:szCs w:val="21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09:00Z</dcterms:created>
  <dc:creator>BelohvostAG</dc:creator>
  <dc:description/>
  <cp:keywords/>
  <dc:language>en-US</dc:language>
  <cp:lastModifiedBy>Мартынов Алексей Андреевич</cp:lastModifiedBy>
  <cp:lastPrinted>2018-05-31T16:41:00Z</cp:lastPrinted>
  <dcterms:modified xsi:type="dcterms:W3CDTF">2023-12-08T12:17:00Z</dcterms:modified>
  <cp:revision>30</cp:revision>
  <dc:subject/>
  <dc:title> </dc:title>
</cp:coreProperties>
</file>